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立院士工作站申请报告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正式文件</w:t>
      </w:r>
      <w:r>
        <w:rPr>
          <w:rFonts w:ascii="仿宋" w:hAnsi="仿宋" w:cs="仿宋" w:eastAsia="仿宋"/>
          <w:color w:val="000000"/>
          <w:sz w:val="32"/>
          <w:szCs w:val="32"/>
        </w:rPr>
        <w:t>，标题小标宋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，正文仿宋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Segoe UI" w:hAnsi="Calibri;Segoe U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icrosoft Sans Serif" w:hAnsi="Liberation Sans;Microsoft Sans Serif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Administrator</cp:lastModifiedBy>
  <dcterms:modified xsi:type="dcterms:W3CDTF">2022-08-08T08:20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5B9AAD8884343B9F685361176BBE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