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成果及相关行业证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建站单位（企业）研究领域的相关专利及获奖情况，发表的相关论文及专著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22-08-08T07:4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86E7FA5FB4C0AB81E3BA595BB7AD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