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55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装订标准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统一胶装，内设目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装订封皮（蓝色）：院士工作站名称（在院士工作站前添加单位或相关研究领域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站名称请避免使用院士姓名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、装订成册时，需打印书脊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、装订顺序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建立院士工作站申请报告（</w:t>
      </w:r>
      <w:r>
        <w:rPr>
          <w:rFonts w:ascii="仿宋" w:hAnsi="仿宋" w:cs="仿宋" w:eastAsia="仿宋"/>
          <w:sz w:val="32"/>
          <w:szCs w:val="32"/>
          <w:lang w:eastAsia="zh-CN"/>
        </w:rPr>
        <w:t>原件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山西省院士工作站建设申请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院士工作站合作建站协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院士工作站工作方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院士工作站管理办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山西省院士工作站专家情况登记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山西省院士工作站单位法人情况登记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单位资质</w:t>
      </w:r>
    </w:p>
    <w:p>
      <w:pPr>
        <w:pStyle w:val="Normal"/>
        <w:ind w:left="638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科研成果及相关行业证书</w:t>
      </w:r>
    </w:p>
    <w:p>
      <w:pPr>
        <w:pStyle w:val="Normal"/>
        <w:numPr>
          <w:ilvl w:val="0"/>
          <w:numId w:val="0"/>
        </w:numPr>
        <w:ind w:left="630" w:hanging="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</w:rPr>
        <w:t>院士工作站工作环境、居住环境等（照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52:00Z</dcterms:created>
  <dc:creator>zcr</dc:creator>
  <dc:description/>
  <dc:language>en-US</dc:language>
  <cp:lastModifiedBy>Administrator</cp:lastModifiedBy>
  <cp:lastPrinted>2019-03-21T19:33:00Z</cp:lastPrinted>
  <dcterms:modified xsi:type="dcterms:W3CDTF">2022-08-08T08:15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4EA6FF6F84300981DF910F3E9FB6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